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  <w:lang w:val="bg-BG"/>
              </w:rPr>
              <w:t>/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2.2, 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5.2, 5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8-03-15T12:55:00Z</dcterms:modified>
  <cp:revision>103</cp:revision>
  <dc:subject/>
  <dc:title>ДО</dc:title>
</cp:coreProperties>
</file>