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3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бюджет по три обособени позиции“:</w:t>
      </w:r>
      <w:r>
        <w:rPr>
          <w:sz w:val="24"/>
          <w:szCs w:val="24"/>
          <w:lang w:val="bg-BG" w:eastAsia="en-US"/>
        </w:rPr>
        <w:tab/>
        <w:t xml:space="preserve">Обособена позиция № 3: </w:t>
      </w:r>
      <w:r>
        <w:rPr>
          <w:b/>
          <w:sz w:val="24"/>
          <w:szCs w:val="24"/>
          <w:lang w:val="bg-BG" w:eastAsia="en-US"/>
        </w:rPr>
        <w:t>„Периодични доставки на бояджийски материали и други“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0"/>
        <w:gridCol w:w="1215"/>
        <w:gridCol w:w="236"/>
        <w:gridCol w:w="1228"/>
        <w:gridCol w:w="1778"/>
        <w:gridCol w:w="17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ab/>
            </w:r>
            <w:r>
              <w:rPr>
                <w:b/>
                <w:sz w:val="24"/>
                <w:szCs w:val="24"/>
                <w:lang w:val="bg-BG"/>
              </w:rPr>
              <w:t>№ по ред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  <w:t>I. Бояджийски материа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зир алкиден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зир ленен кутия 3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к безцветен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к безцветен кутия 3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ликон универсален  - 280 м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ажна боя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ажна боя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ажна боя -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фасадна бял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фасадна бяла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садна боя бяла -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бял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бяла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бяла – бака-2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жълт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жълта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зелен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кафяв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слонова кост кутия 1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червен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червена кутия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алкидна черна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бял - кутия 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бял  бака 10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бял  бака 2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цветен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на варова основа бака2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ветител кутия 4 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унд за гипсокартон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унд фасаден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унд метал –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унд метал бака 2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нервайс торба 5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аляци – 18 с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аляци - 22 с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аляци дунапрен – 12 с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аляци дунапрен – 15 с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етки – 35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етки – 50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етки – 60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 xml:space="preserve">Разредител АМВ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редител коресилин 1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Бо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- антикорозионна система, цветна,  по категоризация на околната среда С3 висок период, </w:t>
            </w:r>
            <w:r>
              <w:rPr>
                <w:sz w:val="22"/>
                <w:szCs w:val="22"/>
                <w:lang w:val="en-US"/>
              </w:rPr>
              <w:t xml:space="preserve"> ISO</w:t>
            </w:r>
            <w:r>
              <w:rPr>
                <w:sz w:val="22"/>
                <w:szCs w:val="22"/>
              </w:rPr>
              <w:t xml:space="preserve"> 129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твърдител за грунд и бо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кафяв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синя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жълт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червен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зелен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черн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 на водна основа – бяла/ кутия 1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йц махагон №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к безцветен /водна осно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бърен фероли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хемит /импрегнатор/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  <w:t xml:space="preserve">                                 </w:t>
            </w: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  <w:t>II. Др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инар секретен Y905/45/129/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инар месинг 4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инар от засалена стомана 6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ирка с дръж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са за ръчно косен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ка строител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шче PVC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ебла метални за шума с дръжк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ебла за сняг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рио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ичк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ъжка за моти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ъжка за кир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ъжка за лопат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жици лозарск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жици за хра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опата с дръж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опати за см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опати крив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етли обикновен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етли с PVC дръж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етли с дълги дръжк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оти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йло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ували за пясъ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ували за битови отпадъци 50/70  40мл 10бр пак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ували за битови отпадъци 60/90  70мл 10бр пак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адви голем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адви малк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ски  ПЕ мин.до 440V  310 г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ркуч гумен 6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ркуч гумен 20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олирбан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ри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з за осветл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рей против ръж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нджир 4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гер 6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гер 3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еотекст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егел 6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егел 8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рабинер 6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е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афитна смаз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же 6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же 25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ша за ръц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превръзки /св. опашки/ пакет 100 б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фре 2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на тръба 80х80х4000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на тръба 30х30х4000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оративен камъ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на 30х30х400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ки 6х6х2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ки 10х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пилка М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пилка М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пилка М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пилка М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курка Р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курка Р1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Шкурка Р1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75х7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50х5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20х2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45х4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57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7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5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10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PVC </w:t>
            </w:r>
            <w:r>
              <w:rPr>
                <w:sz w:val="24"/>
                <w:szCs w:val="24"/>
                <w:lang w:val="bg-BG"/>
              </w:rPr>
              <w:t>тапи Ф9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лату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езмаслит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манена тръба Ф60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 нит 4х40 шир.перифер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8-02-22T11:15:00Z</dcterms:modified>
  <cp:revision>65</cp:revision>
  <dc:subject/>
  <dc:title>„РАЗРАБОТВАНЕ И ОЦЕНКИ НА ИНТЕГРИРАН ПЛАН ЗА ГРАДСКО ВЪЗСТАНОВЯВАНЕ И РАЗВИТИЕ (ИПГВР) НА ГР</dc:title>
</cp:coreProperties>
</file>