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доставк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открита процедура с предмет </w:t>
      </w:r>
      <w:r>
        <w:rPr>
          <w:b/>
        </w:rPr>
        <w:t>„Периодични доставки на строителни материали за нуждите на Община Габрово и второстепенни разпоредители с  бюджет по три обособени позиции“:</w:t>
      </w:r>
      <w:r>
        <w:rPr/>
        <w:tab/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>обособена позиция № …………………………………….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достав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Miryana Hristova</cp:lastModifiedBy>
  <cp:lastPrinted>2016-07-07T10:31:00Z</cp:lastPrinted>
  <dcterms:modified xsi:type="dcterms:W3CDTF">2018-02-22T09:33:00Z</dcterms:modified>
  <cp:revision>53</cp:revision>
  <dc:subject/>
  <dc:title>Obr. 8</dc:title>
</cp:coreProperties>
</file>